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646"/>
        <w:gridCol w:w="16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przejmie informujemy, iż w dniu </w:t>
            </w:r>
            <w:r>
              <w:rPr>
                <w:rFonts w:cs="Times New Roman" w:ascii="Times New Roman" w:hAnsi="Times New Roman"/>
                <w:b/>
              </w:rPr>
              <w:t>30.11.2015r. tj. poniedziałek w godz. 20:00-21.00</w:t>
            </w:r>
            <w:r>
              <w:rPr>
                <w:rFonts w:cs="Times New Roman" w:ascii="Times New Roman" w:hAnsi="Times New Roman"/>
              </w:rPr>
              <w:t xml:space="preserve"> odbędzie się instalacja nowej wersji oprogramowania Systemu ECS2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dotyczą schematów obsługiwanych komunikatów w Systemie ECS oraz implementacji nowych lub zmienionych reguł walidacji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wiązku z powyższym nastąpi przerwa w dostępie do Systemów ECS/ICS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 okresie planowanej przerwy dopuszcza się stosowanie procedury awaryjnej.</w:t>
            </w:r>
          </w:p>
          <w:p>
            <w:pPr>
              <w:pStyle w:val="Akapitzlist"/>
              <w:spacing w:lineRule="auto" w:line="48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 xml:space="preserve">Informacja o instalacji będzie dostępna na stronie internetowej: </w:t>
            </w:r>
            <w:hyperlink r:id="rId2">
              <w:r>
                <w:rPr>
                  <w:rStyle w:val="InternetLink"/>
                  <w:b/>
                </w:rPr>
                <w:t>http://www.e-clo.pl</w:t>
              </w:r>
            </w:hyperlink>
          </w:p>
          <w:p>
            <w:pPr>
              <w:pStyle w:val="Akapitzlist"/>
              <w:spacing w:lineRule="auto" w:line="48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http://www.e-clo.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6/2015&#10;z dnia 30.1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eastAsia="Times New Roman" w:cs="Times New Roman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yperlink" Target="http://www.e-clo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31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1-30T09:16:00Z</dcterms:modified>
  <cp:revision>6</cp:revision>
  <dc:subject/>
  <dc:title>Szanowni Państwo</dc:title>
</cp:coreProperties>
</file>